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987283719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153513951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2096564994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532170429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441162709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