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9112960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866197385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436484051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1477575715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918431650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1057178754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915652193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